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IMĂRIA MUNICIPIULUI PLOIEŞTI                                             Nr. înregistrare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RECŢIA GENERALĂ DE DEZVOLTARE URBANĂ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RAPORT DE SPECIALITAT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ind aprobarea proiectului de hotărâ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PLAN URBANISTIC ZONAL </w:t>
      </w:r>
    </w:p>
    <w:p>
      <w:pPr>
        <w:pStyle w:val="Normal"/>
        <w:ind w:left="1985" w:hanging="1985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val="es-US"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val="es-US" w:eastAsia="en-US"/>
        </w:rPr>
        <w:t>”</w:t>
      </w:r>
      <w:r>
        <w:rPr>
          <w:rFonts w:eastAsia="Calibri" w:cs="Times New Roman" w:ascii="Times New Roman" w:hAnsi="Times New Roman"/>
          <w:b/>
          <w:sz w:val="28"/>
          <w:szCs w:val="24"/>
          <w:lang w:val="es-US" w:eastAsia="en-US"/>
        </w:rPr>
        <w:t>CONSTRUIRE IMOBILE MULTIFUNCȚIONALE</w:t>
      </w:r>
    </w:p>
    <w:p>
      <w:pPr>
        <w:pStyle w:val="Normal"/>
        <w:ind w:left="1985" w:hanging="1985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val="es-US" w:eastAsia="en-US"/>
        </w:rPr>
        <w:t>- SERVICII ȘI LOCUINȚE COLECTIVE”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4"/>
          <w:lang w:eastAsia="en-US"/>
        </w:rPr>
        <w:t>Ploiești, str. Văleni nr. 144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FF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Iniţiator  </w:t>
      </w: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:  </w:t>
      </w:r>
      <w:r>
        <w:rPr>
          <w:rFonts w:cs="Times New Roman" w:ascii="Times New Roman" w:hAnsi="Times New Roman"/>
          <w:b/>
          <w:sz w:val="28"/>
          <w:szCs w:val="28"/>
        </w:rPr>
        <w:t>S.C. HELAPHARM WAREHOUSE DISTRIBUTION S.R.L.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es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Proiectant: BIG STUDIO–ARH DESIGN S.R.L.- arh</w:t>
      </w:r>
      <w:r>
        <w:rPr>
          <w:rFonts w:eastAsia="Calibri" w:cs="Times New Roman" w:ascii="Times New Roman" w:hAnsi="Times New Roman"/>
          <w:b/>
          <w:sz w:val="28"/>
          <w:szCs w:val="28"/>
          <w:lang w:val="es-US" w:eastAsia="en-US"/>
        </w:rPr>
        <w:t>. Bogdan Florin Georgescu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es-US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s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s-US"/>
        </w:rPr>
      </w:pPr>
      <w:r>
        <w:rPr>
          <w:rFonts w:cs="Times New Roman" w:ascii="Times New Roman" w:hAnsi="Times New Roman"/>
          <w:b/>
          <w:sz w:val="28"/>
          <w:szCs w:val="28"/>
          <w:lang w:val="es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irecţia Generală de Dezvoltare Urbană supune aprobării Consiliului Local al Municipiului Ploiești, în conformitate cu prevederile Legii nr.350/2001, privind amenajarea teritoriului și urbanismul, cu modificările și completările ulterioare, Planul Urbanistic Zonal ”Construire  imobile  multifuncționale – servicii și locuințe colective</w:t>
      </w:r>
      <w:r>
        <w:rPr>
          <w:rFonts w:cs="Times New Roman" w:ascii="Times New Roman" w:hAnsi="Times New Roman"/>
          <w:sz w:val="28"/>
          <w:szCs w:val="28"/>
          <w:lang w:val="fr-FR"/>
        </w:rPr>
        <w:t>”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s-US"/>
        </w:rPr>
        <w:t>str. Văleni nr. 144,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Ploiești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>Pentru construirea imobilelor este necesară schimbarea funcțională a terenului, prin elaborarea unui plan urbanistic zonal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Elaboratorul a executat Planul Urbanistic Zonal la inițiativa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S.C. HELAPHARM WAREHOUSE DISTRIBUTION S.R.L.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în concordanţă cu prevederile Ordinului M.L.P.A.T. nr. 176/N/2000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Terenul care face obiectul documentației Plan Urbanistic Zonal este situat în intravilanul municipiului Ploiești și aparține </w:t>
      </w:r>
      <w:r>
        <w:rPr>
          <w:rFonts w:cs="Times New Roman" w:ascii="Times New Roman" w:hAnsi="Times New Roman"/>
          <w:b/>
          <w:sz w:val="28"/>
          <w:szCs w:val="28"/>
        </w:rPr>
        <w:t>S.C. HELAPHARM WAREHOUSE DISTRIBUTION S.R.L.</w:t>
      </w:r>
      <w:r>
        <w:rPr>
          <w:rFonts w:cs="Times New Roman" w:ascii="Times New Roman" w:hAnsi="Times New Roman"/>
          <w:sz w:val="28"/>
          <w:szCs w:val="28"/>
        </w:rPr>
        <w:t xml:space="preserve">, conform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conform Contractului de vanzare cumpărare nr. 1889/27.06.2018, Actului adițional nr. 1 la Contactul de vânzare cumpărare nr. 1889/27.06.2018, Extraselor de carte funciară pentru informare nr. 13309/12.02.2020 nr. cad. 121418 și 13308/12.02.2020 nr. cad.121419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Acest Plan Urbanistic Zonal a fost solicitat prin Certificatul de Urbanism nr</w:t>
      </w:r>
      <w:r>
        <w:rPr>
          <w:rFonts w:cs="Times New Roman" w:ascii="Times New Roman" w:hAnsi="Times New Roman"/>
          <w:caps/>
          <w:sz w:val="28"/>
          <w:szCs w:val="28"/>
        </w:rPr>
        <w:t>.</w:t>
      </w:r>
      <w:r>
        <w:rPr>
          <w:rFonts w:cs="Times New Roman" w:ascii="Times New Roman" w:hAnsi="Times New Roman"/>
          <w:cap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147</w:t>
      </w:r>
      <w:r>
        <w:rPr>
          <w:rFonts w:cs="Times New Roman" w:ascii="Times New Roman" w:hAnsi="Times New Roman"/>
          <w:sz w:val="28"/>
          <w:szCs w:val="28"/>
        </w:rPr>
        <w:t>/21.02.2019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Planul Urbanistic Zonal reglementează o nouă UTR, respectiv UTR N 20A  c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S/Lb – ZONĂ INSTITUȚII ȘI SERVICII DE INTERES GENERAL ȘI LOCUINȚE COLECTIVE 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CCR – ZONĂ PENTRU CĂI DE COMUNICAȚII ȘI CONSTRUCȚII AFERENTE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  <w:t>În perioada 26.11 – 10.12.2019 s-a desfăşurat procesul de informare şi consultare a populaţiei aferent acestei documentaţii de urbanism, din acest punct de vedere fiind îndeplinite toate condiţiile legale, considerându-se că se poate iniţia procedura de aprobare în cadrul Consiliului Local Ploieşti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  <w:lang w:val="it-IT"/>
        </w:rPr>
      </w:pPr>
      <w:r>
        <w:rPr>
          <w:rFonts w:cs="Times New Roman" w:ascii="Times New Roman" w:hAnsi="Times New Roman"/>
          <w:sz w:val="28"/>
          <w:szCs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s-US"/>
        </w:rPr>
        <w:t>Avizul C.T.A.T.U. nr. 004/03.03.2020 a stat la baza fundamentării avizului</w:t>
      </w:r>
      <w:r>
        <w:rPr>
          <w:rFonts w:cs="Times New Roman" w:ascii="Times New Roman" w:hAnsi="Times New Roman"/>
          <w:color w:val="FF0000"/>
          <w:sz w:val="28"/>
          <w:szCs w:val="28"/>
          <w:lang w:val="es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s-US"/>
        </w:rPr>
        <w:t xml:space="preserve">Arhitectului Șef nr. 003/04.03.2020.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DIRECȚIA GENERALĂ DE DEZVOLTARE URBANĂ,</w:t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ARHITECT ȘEF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ab/>
        <w:tab/>
        <w:tab/>
        <w:tab/>
        <w:tab/>
        <w:tab/>
        <w:tab/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arh. Cristina HERȚIA 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DIRECTOR ADJ. D.G.G.U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ing.Rita Marcela NEAG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DIRECȚIA ADMINISTRAȚIE PUBLIC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JURIDIC - CONTENCIOS, ACHIZIȚII PUBLICE, CONTRACTE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p.DIRECTOR EXECUTIV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Mihaela ZAHARI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Șef Serviciu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Întocmit,</w:t>
      </w:r>
    </w:p>
    <w:p>
      <w:pPr>
        <w:pStyle w:val="Normal"/>
        <w:ind w:left="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Mihaela Constantinescu </w:t>
      </w:r>
    </w:p>
    <w:sectPr>
      <w:type w:val="nextPage"/>
      <w:pgSz w:w="11906" w:h="16838"/>
      <w:pgMar w:left="1440" w:right="850" w:gutter="0" w:header="0" w:top="43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Arial Narrow,Bold;MS Gothic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2Caracter">
    <w:name w:val="Titlu 2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ascii="Arial" w:hAnsi="Arial" w:cs="Arial"/>
      <w:sz w:val="24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60"/>
    </w:pPr>
    <w:rPr>
      <w:sz w:val="24"/>
    </w:rPr>
  </w:style>
  <w:style w:type="paragraph" w:styleId="Indentcorptext2">
    <w:name w:val="Indent corp text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Indentcorptext3">
    <w:name w:val="Indent corp tex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9:04:00Z</dcterms:created>
  <dc:creator>SV</dc:creator>
  <dc:description/>
  <cp:keywords/>
  <dc:language>en-US</dc:language>
  <cp:lastModifiedBy>Constantinescu Carmen</cp:lastModifiedBy>
  <cp:lastPrinted>2020-03-05T16:06:00Z</cp:lastPrinted>
  <dcterms:modified xsi:type="dcterms:W3CDTF">2020-04-03T07:31:00Z</dcterms:modified>
  <cp:revision>383</cp:revision>
  <dc:subject>PUD</dc:subject>
  <dc:title>RAP.HOT</dc:title>
</cp:coreProperties>
</file>