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PORT</w:t>
      </w:r>
    </w:p>
    <w:p>
      <w:pPr>
        <w:pStyle w:val="TextBody"/>
        <w:spacing w:lineRule="auto" w:line="240" w:before="0" w:after="0"/>
        <w:ind w:left="21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si consultarea populaţiei pentru documentaţia : 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i/>
          <w:sz w:val="20"/>
          <w:szCs w:val="20"/>
          <w:lang w:val="en-US"/>
        </w:rPr>
        <w:t>P.U.Z: ,,CONSTRUIRE IMOBILE MULTIFUNCTIONALE – SERVICII ȘI LOCUINȚE COLECTIVE</w:t>
      </w:r>
      <w:r>
        <w:rPr>
          <w:rFonts w:eastAsia="Times New Roman" w:cs="Arial" w:ascii="Arial" w:hAnsi="Arial"/>
          <w:i/>
          <w:sz w:val="20"/>
          <w:szCs w:val="20"/>
          <w:lang w:val="en-US"/>
        </w:rPr>
        <w:t>”</w:t>
      </w:r>
    </w:p>
    <w:tbl>
      <w:tblPr>
        <w:tblW w:w="106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8640"/>
      </w:tblGrid>
      <w:tr>
        <w:trPr>
          <w:trHeight w:val="595" w:hRule="atLeast"/>
        </w:trPr>
        <w:tc>
          <w:tcPr>
            <w:tcW w:w="204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exact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dorește stabilirea impactului asupra populației privind documentația urbanistică elaborată pentru construirea unor imobile de servicii și locuințe colective.  </w:t>
            </w:r>
          </w:p>
        </w:tc>
      </w:tr>
      <w:tr>
        <w:trPr>
          <w:trHeight w:val="80" w:hRule="atLeast"/>
        </w:trPr>
        <w:tc>
          <w:tcPr>
            <w:tcW w:w="20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FOLOSIT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Z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ata: 11.12.201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Întocmit : Mihaela Constantinescu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irector exec. adjunct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ta Marcela NEAG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OBAT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HITECT ŞEF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istina HERȚIA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EX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ORT DE CONSULTAR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26.11. – 10.12.20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 :  S.C. HELAPHARM WAREHOUSE DISTRIBUTION S.R.L.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 : Legea nr. 350/2001, art. 57 şi 61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Văleni nr. 144 - panou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iața Eroilor nr.1A – sediul D.G.D.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93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Văleni nr. 144  - panou pentru informar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memoriu de prezentare, plan cu încadrarea în localitate, situația existentă, planul de reglementări, mobilare informativă, volumetrii</w:t>
            </w:r>
          </w:p>
          <w:p>
            <w:pPr>
              <w:pStyle w:val="Normal"/>
              <w:spacing w:lineRule="auto" w:line="240" w:before="0" w:after="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GRUPURI ȚINTĂ PENTRU IDENTIFICARE 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 fost notificate 25 persoane fizice/juridice  </w:t>
            </w:r>
          </w:p>
          <w:p>
            <w:pPr>
              <w:pStyle w:val="Normal"/>
              <w:spacing w:lineRule="auto" w:line="240" w:before="0" w:after="0"/>
              <w:ind w:left="3870" w:right="-1188" w:hanging="38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CIPANŢI : S-au prezentat două persoane fizice pentru lămuriri suplimentare.  </w:t>
            </w:r>
          </w:p>
          <w:p>
            <w:pPr>
              <w:pStyle w:val="Normal"/>
              <w:spacing w:lineRule="auto" w:line="240" w:before="0" w:after="0"/>
              <w:ind w:left="3870" w:right="-1188" w:hanging="387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recția Gestiune Patrimoniu a transmis un răspuns cu adr. nr.309970/04.12.2019 prin care</w:t>
            </w:r>
          </w:p>
          <w:p>
            <w:pPr>
              <w:pStyle w:val="Normal"/>
              <w:spacing w:lineRule="auto" w:line="240" w:before="0" w:after="0"/>
              <w:ind w:left="3870" w:right="-1188" w:hanging="38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științează că strada Văleni și strada Poieniței sunt imobile care fac parte din domeniul public</w:t>
            </w:r>
          </w:p>
          <w:p>
            <w:pPr>
              <w:pStyle w:val="Normal"/>
              <w:spacing w:lineRule="auto" w:line="240" w:before="0" w:after="0"/>
              <w:ind w:left="3870" w:right="-1188" w:hanging="38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 municipiului Ploiești.     </w:t>
            </w:r>
          </w:p>
          <w:p>
            <w:pPr>
              <w:pStyle w:val="Normal"/>
              <w:spacing w:lineRule="auto" w:line="240" w:before="0" w:after="0"/>
              <w:ind w:left="3870" w:right="-1188" w:hanging="387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SPECTE DISCUTATE ȘI DESCRIERE : Cele două persoane fizice doresc dacă se poate, </w:t>
            </w:r>
          </w:p>
          <w:p>
            <w:pPr>
              <w:pStyle w:val="Normal"/>
              <w:spacing w:lineRule="auto" w:line="240" w:before="0" w:after="0"/>
              <w:ind w:left="3870" w:right="-1188" w:hanging="387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lizarea să fie pe str. Văleni, nu pe str. Poieniței; vor veni și la ședința C.T.A.TU.</w:t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consideră că procedura de informare și consultare a populației a fost desfășurată conform</w:t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derilor legale și în consecință se poate trece la următoarea etapă în procesul</w:t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 avizare a documentației de urbanism, Plan Urbanistic Zonal: ,,Construire imobile </w:t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ultifuncționale – servicii și locuințe colective” str. Valeni nr.144, Ploiești</w:t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8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vada înregistrării pe site-ul primăriei –  printscreen </w:t>
            </w:r>
          </w:p>
          <w:p>
            <w:pPr>
              <w:pStyle w:val="Normal"/>
              <w:spacing w:lineRule="auto" w:line="240" w:before="0" w:after="0"/>
              <w:ind w:left="2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a nr. 309970/04.12.2019 de la Direcția Gestiune Patrimoniu </w:t>
            </w:r>
          </w:p>
        </w:tc>
      </w:tr>
      <w:tr>
        <w:trPr>
          <w:trHeight w:val="80" w:hRule="atLeast"/>
        </w:trPr>
        <w:tc>
          <w:tcPr>
            <w:tcW w:w="20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 Mihaela Constantinesc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11.12.2019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 Mihaela Constantinesc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11.12.201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9970/04.12.201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Piata Eroilor nr. 1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9970/04.12.2019</w:t>
          </w:r>
          <w:r>
            <w:rPr>
              <w:rFonts w:eastAsia="Times New Roman" w:cs="Arial" w:ascii="Arial" w:hAnsi="Arial"/>
              <w:b/>
              <w:bCs/>
              <w:vanish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58:00Z</dcterms:created>
  <dc:creator>munteanu.s</dc:creator>
  <dc:description/>
  <cp:keywords/>
  <dc:language>en-US</dc:language>
  <cp:lastModifiedBy>Constantinescu Carmen</cp:lastModifiedBy>
  <cp:lastPrinted>2012-07-10T08:43:00Z</cp:lastPrinted>
  <dcterms:modified xsi:type="dcterms:W3CDTF">2019-12-12T09:56:00Z</dcterms:modified>
  <cp:revision>207</cp:revision>
  <dc:subject/>
  <dc:title>PRIMARIA MUNICIPIULUI PLOIESTIDIRECTIA</dc:title>
</cp:coreProperties>
</file>